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黑体;微软雅黑" w:hAnsi="黑体;微软雅黑" w:eastAsia="黑体;微软雅黑" w:cs="宋体;SimSun"/>
          <w:kern w:val="0"/>
          <w:sz w:val="44"/>
          <w:szCs w:val="44"/>
        </w:rPr>
      </w:pPr>
      <w:r>
        <w:rPr>
          <w:rFonts w:ascii="黑体;微软雅黑" w:hAnsi="黑体;微软雅黑" w:cs="宋体;SimSun" w:eastAsia="黑体;微软雅黑"/>
          <w:kern w:val="0"/>
          <w:sz w:val="44"/>
          <w:szCs w:val="44"/>
        </w:rPr>
        <w:t>河北经贸大学课程水平认定</w:t>
      </w:r>
    </w:p>
    <w:p>
      <w:pPr>
        <w:pStyle w:val="Normal"/>
        <w:widowControl/>
        <w:spacing w:lineRule="auto" w:line="360" w:before="280" w:after="280"/>
        <w:jc w:val="center"/>
        <w:rPr>
          <w:rFonts w:ascii="黑体;微软雅黑" w:hAnsi="黑体;微软雅黑" w:eastAsia="黑体;微软雅黑" w:cs="宋体;SimSun"/>
          <w:kern w:val="0"/>
          <w:sz w:val="44"/>
          <w:szCs w:val="44"/>
        </w:rPr>
      </w:pPr>
      <w:r>
        <w:rPr>
          <w:rFonts w:ascii="黑体;微软雅黑" w:hAnsi="黑体;微软雅黑" w:cs="宋体;SimSun" w:eastAsia="黑体;微软雅黑"/>
          <w:kern w:val="0"/>
          <w:sz w:val="44"/>
          <w:szCs w:val="44"/>
        </w:rPr>
        <w:t>《财务管理》课程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377"/>
        <w:gridCol w:w="288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管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必修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适用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单位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学院</w:t>
            </w:r>
          </w:p>
        </w:tc>
      </w:tr>
    </w:tbl>
    <w:p>
      <w:pPr>
        <w:pStyle w:val="Normal"/>
        <w:widowControl/>
        <w:spacing w:lineRule="exact" w:line="360" w:before="280" w:after="280"/>
        <w:ind w:left="2949" w:hanging="2949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一、课程性质</w:t>
      </w:r>
    </w:p>
    <w:p>
      <w:pPr>
        <w:pStyle w:val="Normal"/>
        <w:ind w:firstLine="420"/>
        <w:rPr/>
      </w:pPr>
      <w:r>
        <w:rPr/>
        <w:t>《财务管理》课程是会计学专业的主干课程之一，本课程是应用性的经济、管理学科，它阐明社会主义市场经济条件下财务管理的基本理论和基本方法。其核心问题是研究资金如何在企业和市场内的有效配置，是一种资本运作活动。本课程既有较强的实用性，又有较强的理论性，计算内容较多，且与实践结合紧密，有广泛的适用性。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学习目的</w:t>
      </w:r>
    </w:p>
    <w:p>
      <w:pPr>
        <w:pStyle w:val="Normal"/>
        <w:ind w:firstLine="420"/>
        <w:rPr/>
      </w:pPr>
      <w:r>
        <w:rPr/>
        <w:t>本课程学习目的是</w:t>
      </w:r>
      <w:r>
        <w:rPr>
          <w:lang w:val="en-US" w:eastAsia="en-US"/>
        </w:rPr>
        <w:t>使学生明确财务管理的含义，目标和特点，认识做好财务管理工作对于促进生产经营、提高经济效益的重要意义；理解财务管理的基本内容，懂得各种财务活动的联系以及财务活动同其他经济活动的联系；在系统掌握财务管理的基本理论和基本知识的基础上，熟练掌握财务管理的各种业务方法，具有一定的财务分析和解决财务管理问题的能力，为经营决策服务，并为学习其他课程打下良好的基础。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学习要求</w:t>
      </w:r>
    </w:p>
    <w:p>
      <w:pPr>
        <w:pStyle w:val="Normal"/>
        <w:widowControl/>
        <w:spacing w:lineRule="exact" w:line="360" w:before="280" w:after="280"/>
        <w:ind w:firstLine="420"/>
        <w:jc w:val="left"/>
        <w:rPr/>
      </w:pPr>
      <w:r>
        <w:rPr/>
        <w:t>根据学习内容、学生特点及学时安排，采取自学、调研等相结合方式组织学习，要求学生阅读大量的相关资料，完成相关的自学、调研等学习环节，培养学生的独立研读能力。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学习内容及学时分配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课程内容与学时分配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155"/>
        <w:gridCol w:w="1770"/>
      </w:tblGrid>
      <w:tr>
        <w:trPr>
          <w:trHeight w:val="315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容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分配</w:t>
            </w:r>
          </w:p>
        </w:tc>
      </w:tr>
      <w:tr>
        <w:trPr>
          <w:trHeight w:val="334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学研讨调研</w:t>
            </w:r>
          </w:p>
        </w:tc>
      </w:tr>
      <w:tr>
        <w:trPr>
          <w:trHeight w:val="52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一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财务管理基本理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二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财务管理的价值观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firstLine="316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三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财务分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四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企业筹资方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五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企业筹资决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六章 企业投资决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七章 企业分配决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八章 企业并购财务管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九章 国际财务管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</w:tr>
    </w:tbl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课程考核及成绩评定</w:t>
      </w:r>
    </w:p>
    <w:p>
      <w:pPr>
        <w:pStyle w:val="Normal"/>
        <w:rPr/>
      </w:pPr>
      <w:r>
        <w:rPr/>
        <w:t>课程考核为闭卷考试；成绩评定：考试成绩实行百分制，其中基础知识测试题的分值掌握在</w:t>
      </w:r>
      <w:r>
        <w:rPr/>
        <w:t>40</w:t>
      </w:r>
      <w:r>
        <w:rPr/>
        <w:t>分左右；综合能力测试题的分值掌握在</w:t>
      </w:r>
      <w:r>
        <w:rPr/>
        <w:t>60</w:t>
      </w:r>
      <w:r>
        <w:rPr/>
        <w:t>分左右。</w:t>
      </w:r>
      <w:r>
        <w:rPr/>
        <w:t>60</w:t>
      </w:r>
      <w:r>
        <w:rPr/>
        <w:t>分为及格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六、推荐教材和学习参考书</w:t>
      </w:r>
      <w:r>
        <w:rPr/>
        <w:t xml:space="preserve"> </w:t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93"/>
        <w:gridCol w:w="278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推荐教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社及出版时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《财务管理》（第二版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/>
                <w:kern w:val="0"/>
                <w:szCs w:val="21"/>
              </w:rPr>
              <w:t>袁建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财经大学出版社，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参考书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社及出版时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财务管理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正飞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财经大学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firstLine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财务管理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德武主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教育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财务管理学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复初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经济贸易大学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注册会计师全国统一考试辅导教材，《财务成本管理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注册会计师协会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科学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公司理财》原书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美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斯蒂芬</w:t>
            </w:r>
            <w:r>
              <w:rPr>
                <w:rFonts w:cs="宋体;SimSun" w:ascii="宋体;SimSun" w:hAnsi="宋体;SimSun"/>
                <w:kern w:val="0"/>
                <w:szCs w:val="21"/>
              </w:rPr>
              <w:t>A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罗斯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W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威斯特菲尔德、杰弗利</w:t>
            </w:r>
            <w:r>
              <w:rPr>
                <w:rFonts w:cs="宋体;SimSun" w:ascii="宋体;SimSun" w:hAnsi="宋体;SimSun"/>
                <w:kern w:val="0"/>
                <w:szCs w:val="21"/>
              </w:rPr>
              <w:t>F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杰富：《公司理财》，吴世农等译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工业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ind w:left="36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国际财务管理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美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詹姆斯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霍恩、约翰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瓦霍维奇，郭浩等译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科学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学习具体内容和要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>第一章 财务管理基本理论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szCs w:val="21"/>
        </w:rPr>
        <w:t>明确财务管理的发展、主题、研究方法及课程安排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三、学习内容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第一节 财务管理理论结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财务管理理论结构的概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财务管理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财务管理的理论结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财务管理理论结构的起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现有财务管理理论研究起点的主要观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财务本质起点轮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假设起点轮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本金起点轮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目标起点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以财务管理环境为起点来构建财务管理的理论结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第一次浪潮——筹资管理理财阶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第二次浪潮——资产管理理财阶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第三次浪潮——投资管理理财阶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第四次浪潮——通货膨胀理财阶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第五次浪潮——国际经营理财阶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财务管理理论结构的构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我国学者关于财务管理理论体系的主要观点简介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财务管理的理论结构的基本框架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财务管理的理论的起点、前提和导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财务管理的基本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财务管理的通用业务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财务管理的特殊业务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财务管理理论的其他领域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第二节 财务管理环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财务管理环境概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财务管理环境的概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财务管理环境的分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按其包括的范围：宏观财务管理环境与微观财务管理环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按其与企业的关系：内部财务管理环境与外部财务管理环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按其变化的情况：静态财务管理环境与动态财务管理环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研究财务管理环境的意义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有助于正确、全面地认识财务管理的历史规律，掌握财务管理的发展趋势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有助于正确认识影响财务管理的各种因素，不断增强财务管理工作的适应性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 xml:space="preserve">、可以不断促进财务管理理论研究，尽快建立起适应市场经济发展需要的财务管理体 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财务管理的宏观环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经济环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经济周期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经济发展水平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经济体制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具体经济因素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法律环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影响企业筹资的各种法律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影响企业投资的各种法律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影响企业收益分配的各种法律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社会文化环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财务管理的微观环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企业类型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三种类型的企业组织形式及其对财务管理的影响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按其他标准划分的企业类型奇迹对财务管理的影响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市场经济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采购环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生产环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节  财务管理假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财务管理假设的概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财务管理假设的分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财务管理的一般假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财务管理的派生假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财务管理的具体假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财务管理假设的构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理财主体假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持续经营假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有效市场假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资金增值假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理性理财假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节  财务管理目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研究财务管理目标的意义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对财务管理目标主要观点的评价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产值最大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利润最大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股东财富最大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影响财务管理目标的各种利益集团（财务关系）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企业所有者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企业债权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企业职工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政府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四、企业财务管理目标的选择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21</w:t>
      </w:r>
      <w:r>
        <w:rPr>
          <w:szCs w:val="21"/>
        </w:rPr>
        <w:t>世纪财务管理的主题；</w:t>
      </w:r>
      <w:r>
        <w:rPr>
          <w:rFonts w:ascii="宋体;SimSun" w:hAnsi="宋体;SimSun" w:cs="宋体;SimSun"/>
          <w:szCs w:val="21"/>
        </w:rPr>
        <w:t>财务管理基本框架及研究方法</w:t>
      </w:r>
      <w:r>
        <w:rPr>
          <w:szCs w:val="21"/>
        </w:rPr>
        <w:t>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numPr>
          <w:ilvl w:val="2"/>
          <w:numId w:val="6"/>
        </w:numPr>
        <w:ind w:left="1087" w:hanging="247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财务管理的发展过程给了我们哪些启示？</w:t>
      </w:r>
    </w:p>
    <w:p>
      <w:pPr>
        <w:pStyle w:val="Normal"/>
        <w:numPr>
          <w:ilvl w:val="2"/>
          <w:numId w:val="6"/>
        </w:numPr>
        <w:ind w:left="1087" w:hanging="247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你认为我跟财务管理处于哪个阶段？</w:t>
      </w:r>
    </w:p>
    <w:p>
      <w:pPr>
        <w:pStyle w:val="Normal"/>
        <w:numPr>
          <w:ilvl w:val="2"/>
          <w:numId w:val="6"/>
        </w:numPr>
        <w:ind w:left="1087" w:hanging="247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你认为如何构建财务管理的理论结构？</w:t>
      </w:r>
    </w:p>
    <w:p>
      <w:pPr>
        <w:pStyle w:val="Normal"/>
        <w:numPr>
          <w:ilvl w:val="2"/>
          <w:numId w:val="6"/>
        </w:numPr>
        <w:ind w:left="1087" w:hanging="247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你怎么理解财务管理假设的意义？</w:t>
      </w:r>
    </w:p>
    <w:p>
      <w:pPr>
        <w:pStyle w:val="Normal"/>
        <w:numPr>
          <w:ilvl w:val="2"/>
          <w:numId w:val="6"/>
        </w:numPr>
        <w:ind w:left="1087" w:hanging="247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你如何理解有效市场假设在财务管理中的意义？</w:t>
      </w:r>
    </w:p>
    <w:p>
      <w:pPr>
        <w:pStyle w:val="Normal"/>
        <w:numPr>
          <w:ilvl w:val="2"/>
          <w:numId w:val="6"/>
        </w:numPr>
        <w:ind w:left="1087" w:hanging="247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你认为什么是财务管理的最佳目标？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财务管理的价值观念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szCs w:val="21"/>
        </w:rPr>
        <w:t>明确财务管理的价值观念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三、学习内容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节 时间价值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时间价值的概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复利终值和现值的计算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年金终值和现值的计算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后付年金终值和现值的计算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先付年金终值和现值的计算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递延年金现值的计算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永续年金现值的计算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四、贴现率的计算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4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节 风险与报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风险与风险报酬的概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确定性决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风险性决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不确定性决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风险的计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期望报酬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标准离差与标准离差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证券投资组合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非系统性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经营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财务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系统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四、证券投资组合风险报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五、风险与报酬率的关系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财务管理中终现值及年金的计算，风险的判别及衡量，风险与报酬的关系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证券投资组合的风险可分为哪两类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如何理解时间价值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说明证券投资组合风险与报酬的关系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如何计算普通年金和先付年金的终值与现值？如何计算递延年金的现值？有哪些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方法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如何利用时间价值计算利率和期限？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财务分析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szCs w:val="21"/>
        </w:rPr>
        <w:t>明确财务管理中各种财务比率的含义及计算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三、学习内容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节  财务分析概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财务分析的基本概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内部分析与外部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资产负债表分析与收益表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比率分析与趋势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财务分析的基本程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明确财务分析的目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搜集有关信息资料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选择适当的分析方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发现财务管理中存在的问题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提出概述财务管理状况的具体方案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判断财务指标优劣的标准（与谁比）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以经验数值为标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以历史数据为标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以同行业数据为标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以本企业预计数据为标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节  分项财务分析（比什么）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企业偿债能力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企业短期偿债能力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流动比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速动比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现金比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现金净流量比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企业长期偿债能力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资产负债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所有者权益比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产权比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权益乘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企业负担利息和固定费用能力的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利息保障倍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固定费用周转倍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企业盈利能力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与销售收入有关的盈利能力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销售毛利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销售净利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与资金有关的盈利能力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投资报酬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所有者权益报酬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与股票数量或股票价格有关的盈利能力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普通股每股盈余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普通股每股股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市盈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企业营运能力分析（周转能力）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应收账款周转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存货周转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流动资产周转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固定资产周转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总资产周转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节  综合财务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财务指标的系统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公式分析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与使用者权益有关的公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与投资报酬率有关的公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与每股收益有关的公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与每股股利有关的公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杜邦分析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净值报酬率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ascii="宋体;SimSun" w:hAnsi="宋体;SimSun" w:cs="宋体;SimSun"/>
          <w:bCs/>
          <w:szCs w:val="21"/>
        </w:rPr>
        <w:t>销售利润率</w:t>
      </w:r>
      <w:r>
        <w:rPr>
          <w:rFonts w:cs="宋体;SimSun" w:ascii="宋体;SimSun" w:hAnsi="宋体;SimSun"/>
          <w:bCs/>
          <w:szCs w:val="21"/>
        </w:rPr>
        <w:t>×</w:t>
      </w:r>
      <w:r>
        <w:rPr>
          <w:rFonts w:ascii="宋体;SimSun" w:hAnsi="宋体;SimSun" w:cs="宋体;SimSun"/>
          <w:bCs/>
          <w:szCs w:val="21"/>
        </w:rPr>
        <w:t>总资产周转率</w:t>
      </w:r>
      <w:r>
        <w:rPr>
          <w:rFonts w:cs="宋体;SimSun" w:ascii="宋体;SimSun" w:hAnsi="宋体;SimSun"/>
          <w:bCs/>
          <w:szCs w:val="21"/>
        </w:rPr>
        <w:t>×</w:t>
      </w:r>
      <w:r>
        <w:rPr>
          <w:rFonts w:ascii="宋体;SimSun" w:hAnsi="宋体;SimSun" w:cs="宋体;SimSun"/>
          <w:bCs/>
          <w:szCs w:val="21"/>
        </w:rPr>
        <w:t>权益乘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计分综合分析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选择具有代表性的财务指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确定各项财务指标的标准值与标准评分值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计算综合分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做出综合评价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财务分析的基本方法；各种财务比率的含义及计算；杜邦财务分析体系的应用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如何理解财务分析在财务管理中的作用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如何分析企业的偿债能力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怎样分析企业的盈利能力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怎样分析企业的资产周转情况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如何利用杜邦分析体系进行综合分析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试述综合分析的基本方法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如何借助财务分析发现企业财务管理存在的问题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>第四章  企业筹资方式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szCs w:val="21"/>
        </w:rPr>
        <w:t>明确企业在经营实践中各种筹资方式的不同、优缺点及适用情况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三、学习内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节  筹资的基本问题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企业筹资的有关概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筹资渠道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国家财政资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银行贷款资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非银行金融机构资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其他企业资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职工和居民资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公司自留资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外商资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筹资方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筹资方式与筹资渠道对应关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企业筹资方式的类型划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按资金性质不同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权益资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债务资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按资金使用期限不同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长期资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短期资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按公司的资本来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内部资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外部资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按资金是否通过中介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直接资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间接资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公司筹资数量的预测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销售百分比法的原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销售百分比法的预测步骤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预计利润表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预计留存收益增加额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预计资产负债表，并预测外部资金需要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销售百分比法的简易方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节  权益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吸收直接投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吸收直接投资的种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吸收直接投资的条件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吸收直接投资的优缺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发行股票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股票种类划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按股东权利义务不同：普通股和优先股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按股票票面有无金额：有面值股票和无面值股票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按投资主体不同：国家股、法人股、个人股和外商股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股票发行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股票发行的程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股票发行方法和销售方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股票发行价格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股票筹资的优缺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节  债务资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长期借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长期借款分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按提供贷款机构不同：政策性银行贷款、商业银行贷款和其他金融机构贷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按有无抵押：信用贷款和抵押贷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长期借款的保护性条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一般性保护条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例行性保护条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特殊性保护条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长期借款筹资优缺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长期债券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债券分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按有无抵押担保：信用债券和抵押债券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按债券是否记名：记名债券和不记名债券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按是否可赎回：可赎回债券和不可赎回债券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按利率是否固定：固定利率债券和浮动利率债券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其他债券类型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债券的评级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债券的信用等级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债券评级的作用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债券的发行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发行方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发行价格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债券的创幻和回收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赎回条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偿债基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分批赎回债券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转换成普通股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债券筹资优缺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融资租赁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融资租赁的含义及特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融资租赁的特殊方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售后租回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杠杆租赁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租金的确定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决定租金的因素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确定租金的方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融资租赁筹资优缺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节  混合资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优先股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优先股的特征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优先股的种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优先股筹资的优缺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认股权证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认股权证的概念及特征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认股权证在筹资中的应用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认股权证在筹资中的作用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可转换债券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可转换债券的基本特征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期权性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赎回性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双重性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可转换债券的转换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转换比率和转换价格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转换期限和转换条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可转换债券筹资的优缺点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各种筹资方法的不同点；各种筹资方法的适用情况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当公司出于不同目的筹资时，应如何选择适当的筹资方式，并将筹资渠道与筹资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式相配合？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权益资本与债务资本相比，各自具有哪些优缺点？公司在选择筹资方式时，除考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这些优缺点外，还应该考虑哪些因素？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长期债券与可转换债券之间是什么关系？它们对公司的资本结构有什么不同影响？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怎样理解融资租赁也是一种融资方式？与经营租赁相比，它具有什么样的特点？在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运用融资租赁筹资时，应注意哪些问题？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认股权证与普通股筹资之间是什么关系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企业筹资决策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Cs w:val="21"/>
        </w:rPr>
        <w:t>学习企业筹资决策基本知识并能够运用到实际生产经营活动中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三、学习内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节  资本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资本成本的含义与结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资本成本的类型与作用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个别资本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加权平均资本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边际资本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资本成本的计算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个别资本成本的计算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债券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银行借款资本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普通股资本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留存收益资本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优先股资本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加权平均资本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账面价值权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市场价值权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目标价值权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资金的边际资本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边际资本成本的计算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边际资本成本规划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节  杠杆利益与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基本概念与原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固定成本与变动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固定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变动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混合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半变动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半固定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边际贡献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杠杆原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经营杠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经营杠杆利益与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经营杠杆的利益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经营杠杆的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经营杠杆的度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财务杠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财务杠杆利益与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财务杠杆的利益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财务杠杆的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财务杠杆的度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四、联合杠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联合杠杆的概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联合杠杆的度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联合杠杆与企业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节  资本结构决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资本结构概述及影响因素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企业销售的增长情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企业所有者与经营者的态度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贷款人与信用评级机构的态度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行业因素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企业规模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六）企业的财务状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七）资产结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八）所得税率的高低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九）利率水平的变动趋势思考题：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比较资金成本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初始资本结构决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追加资本结构决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每股收益分析法（</w:t>
      </w:r>
      <w:r>
        <w:rPr>
          <w:rFonts w:cs="宋体;SimSun" w:ascii="宋体;SimSun" w:hAnsi="宋体;SimSun"/>
          <w:bCs/>
          <w:szCs w:val="21"/>
        </w:rPr>
        <w:t>BIT-EPS</w:t>
      </w:r>
      <w:r>
        <w:rPr>
          <w:rFonts w:ascii="宋体;SimSun" w:hAnsi="宋体;SimSun" w:cs="宋体;SimSun"/>
          <w:bCs/>
          <w:szCs w:val="21"/>
        </w:rPr>
        <w:t>分析法）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四、公司价值分析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计算公司的资本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计算公司的总价在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节  资本结构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</w:t>
      </w:r>
      <w:r>
        <w:rPr>
          <w:rFonts w:cs="宋体;SimSun" w:ascii="宋体;SimSun" w:hAnsi="宋体;SimSun"/>
          <w:bCs/>
          <w:szCs w:val="21"/>
        </w:rPr>
        <w:t>MM</w:t>
      </w:r>
      <w:r>
        <w:rPr>
          <w:rFonts w:ascii="宋体;SimSun" w:hAnsi="宋体;SimSun" w:cs="宋体;SimSun"/>
          <w:bCs/>
          <w:szCs w:val="21"/>
        </w:rPr>
        <w:t>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>
          <w:rFonts w:cs="宋体;SimSun" w:ascii="宋体;SimSun" w:hAnsi="宋体;SimSun"/>
          <w:bCs/>
          <w:szCs w:val="21"/>
        </w:rPr>
        <w:t>MM</w:t>
      </w:r>
      <w:r>
        <w:rPr>
          <w:rFonts w:ascii="宋体;SimSun" w:hAnsi="宋体;SimSun" w:cs="宋体;SimSun"/>
          <w:bCs/>
          <w:szCs w:val="21"/>
        </w:rPr>
        <w:t>理论的基本假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无公司税时的</w:t>
      </w:r>
      <w:r>
        <w:rPr>
          <w:rFonts w:cs="宋体;SimSun" w:ascii="宋体;SimSun" w:hAnsi="宋体;SimSun"/>
          <w:bCs/>
          <w:szCs w:val="21"/>
        </w:rPr>
        <w:t>MM</w:t>
      </w:r>
      <w:r>
        <w:rPr>
          <w:rFonts w:ascii="宋体;SimSun" w:hAnsi="宋体;SimSun" w:cs="宋体;SimSun"/>
          <w:bCs/>
          <w:szCs w:val="21"/>
        </w:rPr>
        <w:t>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有公司税时的</w:t>
      </w:r>
      <w:r>
        <w:rPr>
          <w:rFonts w:cs="宋体;SimSun" w:ascii="宋体;SimSun" w:hAnsi="宋体;SimSun"/>
          <w:bCs/>
          <w:szCs w:val="21"/>
        </w:rPr>
        <w:t>MM</w:t>
      </w:r>
      <w:r>
        <w:rPr>
          <w:rFonts w:ascii="宋体;SimSun" w:hAnsi="宋体;SimSun" w:cs="宋体;SimSun"/>
          <w:bCs/>
          <w:szCs w:val="21"/>
        </w:rPr>
        <w:t>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对</w:t>
      </w:r>
      <w:r>
        <w:rPr>
          <w:rFonts w:cs="宋体;SimSun" w:ascii="宋体;SimSun" w:hAnsi="宋体;SimSun"/>
          <w:bCs/>
          <w:szCs w:val="21"/>
        </w:rPr>
        <w:t>MM</w:t>
      </w:r>
      <w:r>
        <w:rPr>
          <w:rFonts w:ascii="宋体;SimSun" w:hAnsi="宋体;SimSun" w:cs="宋体;SimSun"/>
          <w:bCs/>
          <w:szCs w:val="21"/>
        </w:rPr>
        <w:t>理论的基本评价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权衡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财务拮据成本与公司价值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代理成本与公司价值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权衡理论模型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信息不对称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罗斯的不对称信息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二）迈尔斯的不对称信息理论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资本成本的计算；各种筹资方法的不同点；各种筹资方法的适用情况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公司的资本成本有哪些表现方式？它各自可用作什么决策的参考依据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留存收益的成本与普通股成本有何区别？既然留存收益也具有成本，在信号不对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称理论中为什么将内部筹资安排在首位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用财务杠杆原理解释负债经营的概念，说明“用他人的钱为自己赚钱”的道理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资本结构决策的三种方法各有说明优点和不足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 xml:space="preserve">、用本章的资本结构理论如何解释我国企业明确资本结构的现状？ 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>第六章  企业投资决策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szCs w:val="21"/>
        </w:rPr>
        <w:t>掌握企业投资管理的原则、现金流、净现值的计算与投资决策的方法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三、学习内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节  企业投资管理理论概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企业投资的意义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其是实现财务管理目标的基本前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是发展生产的必要手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是降低风险的重要方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企业投资的分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直接投资与间接投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长期投资与短期投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对内投资与对外投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初创投资与后续投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企业投资管理的基本原则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认真进行市场调查，及时捕捉投资机会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建立科学的投资决策程序，认真进行项目可行性分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及时足额筹集资金，保证投资项目的资金到位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认真分析分析与收益的关系，适当控制企业的投资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节  投资决策指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现金流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现金流量的构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初始现金流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营业现金流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终结点现金流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现金流量的计算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投资决策中使用现金流量的理由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有利于科学地考虑时间价值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能够使决策更符合实际情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非贴现现金流量指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平均报酬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静态投资回收期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贴现现金流量指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净现值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净现值的计算公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净现值的计算步骤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净现值的决策规则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净现值法的优缺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内含报酬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内含报酬率的计算公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内含报酬率的计算步骤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内含报酬率的决策规则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内含报酬率法的优缺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获利指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获利指数的计算公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获利指数的计算步骤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获利指数内含报酬率的决策规则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获利指数法的优缺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四、投资决策指标的比较研究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非贴现现金流量指标与贴现现金流量指标的比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贴现现金流量指标的比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净现值与内含报酬率的比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净现值与获利指数的比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节  风险投资决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按风险调整贴现率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用资本资产定价模式调整贴现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按项目的风险等级调整贴现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用风险报酬率模式调整贴现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按风险调整现金流量法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现金流量的计算；内含报酬率的计算；投资决策是实际应用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ind w:firstLine="63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简述企业投资管理的基本原则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说明在投资决策中使用现金流量的理由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 xml:space="preserve">、试对各种投资决策指标进行对比分析？ 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你认为在风险条件下如何正确地作出投资决策？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企业分配决策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bCs/>
          <w:szCs w:val="21"/>
        </w:rPr>
        <w:t>学习企业分配决策基本知识，能够在实际中运用企业的分配决策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三、学习内容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节  企业分配的基本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公司契约中的股东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固定的权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对公司具有经营监督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分析利润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出售或转让股票的权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剩余财产要求权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股东的义务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向公司提供资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承担公司亏损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营业务收支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公司税后利润分配程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股利宣告日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股权登记日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除息日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股利发放日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节  股利政策影响因素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股利政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剩余股利政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实施过程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需注意的问题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固定或持续增长股利政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实施原因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需注意的问题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固定股利收益率政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低正常股利加额外股利政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影响股利政策的因素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法律因素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合同限制因素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资金的变现能力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筹资能力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投资机会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六）股东意见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七）公司当前经营情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节  股利支付方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现金股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股票股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对公司的影响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对股东的影响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发放股票股利的动机与缺陷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股票分割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股票分割与股票股利的对比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实小股票分割的动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四、股票回购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股票回购的概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股票回购的动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股票回购的方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公开市场购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投标出价回购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议价回购方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节  股利政策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最优股利政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股利无关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股利相关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信号假说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顾客效应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“一鸟在手”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税收差别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代理成本说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企业分配决策在实际中的应用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不同的股利政策理论各种能够解释那个股利政策的类型？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我国的股利发放有哪些特点？哪种股利政策更符合我国国情？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在西方发达国家，公司较多采用现金股利政策，而较少发放股票股利。如果发放股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票股利，主要目的是使公司的股票价格维持在合理的价位，以便于投资者进行投资。相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比下，我国上市公司发放股票股利较多。我国上市公司发放股票股利的目的与国外公司是否相同？</w:t>
      </w:r>
    </w:p>
    <w:p>
      <w:pPr>
        <w:pStyle w:val="Normal"/>
        <w:numPr>
          <w:ilvl w:val="0"/>
          <w:numId w:val="3"/>
        </w:numPr>
        <w:ind w:left="0"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找一家上市公司作为对象，观察其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年间的股利发放情况，评价其股利分配政策？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企业并购财务管理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bCs/>
          <w:szCs w:val="21"/>
        </w:rPr>
        <w:t>学习并掌握企业企业并购活动中财务管理发挥的作用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三、学习内容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节  企业并购概述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企业并购的概念及分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企业并购的概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并购的分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按并购双方所处业务性质分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按并购程序分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企业并购的动因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财务动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非财务动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企业并购的财务管理原则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并购的主要目的明确原则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并购的产业政策导向原则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并购要素的整合有效原则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实施方案的科学论证原则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节  目标公司的选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发现目标公司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利用公司自身的力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借助企业外部的力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审查目标公司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对目标公司出售动机的审查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对目标公司法律文件方面的审查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对目标公司业务方面的审查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对目标公司财务方面的审查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对并购风险的审查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评价目标公司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现金流量折现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换股比率的确定方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节  并购支付方式的选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并购支付方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现金支付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证券支付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影响支付方式的因素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拥有现金的状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资本结构状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资本成本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收益稀释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控制权稀释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财务管理在企业并购实践活动中所发挥的作用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企业并购的财务管理原则是什么？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审查目标公司应从哪几方面入手？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企业并购时如何选择支付方式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>国际财务管理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szCs w:val="21"/>
        </w:rPr>
        <w:t>掌握目前国际上的财务管理相关知识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三、学习内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节  国际财务管理的基本理论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国际财务管理的概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国际财务管理的发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根据企业放在迅速，是国际财务管理形成和发展的现实基础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财务管理基本原理的广泛性国际传播，是国际财务管理形成和发展的历史因素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金融市场的不断完善和向国际化方面的拓展，是国际财务管理形成和发展的推动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力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国际财务管理的特点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国际企业的理财环境具有复杂性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国际企业的资金投入具有高风险性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节  外汇风险管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外汇的概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外汇汇率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直接标价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间接标价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外汇风险的种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交易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折算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经济风险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四、外汇风险管理的程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确定恰当的计划期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预测汇率变化情况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计算外汇风险的受险额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确定对外汇风险的受险额是否采取行动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选择恰当是避险方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五、避免外汇风险的主要方法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利用外汇远期交易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利用外汇期权交易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适当调整外汇的受险额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平衡资产与负债的数额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采用多角化经营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节  国际企业筹资管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国际企业的资金来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公司集团内部的资金来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母公司本土国的资金来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子公司东道国的资金来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国际资金来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国际企业筹资方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发行国际股票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发行国际债券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利用国际银行贷款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利用国际贸易信贷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利用国际租赁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国际企业筹资中应注意的问题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必须注意外汇风险问题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必须利用资金市场分割给国际业务代理的优势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必须注意外汇管制问题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节  国际企业投资管理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国际投资的种类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按投资方式：国际直接投资和国际间接投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按资金来源：公共投资和私人投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按投资时间长短：长期投资短期投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国际资金来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国际投资的程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国际生产经营情况，做出国际投资的决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近视认真研究和分析，选择适当的国际投资方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选择适当的方法，对国际投资环境绩效评价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利用国际上常用的投资决策指标对投资项目的经济效率进行评价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国际投资方式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国际合作投资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国际合资决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国际独资决策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国际证券决策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国际财务管理中外汇的管理；国际企业投资管理。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ind w:left="7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国际财务管理有哪些特点？</w:t>
      </w:r>
    </w:p>
    <w:p>
      <w:pPr>
        <w:pStyle w:val="Normal"/>
        <w:ind w:left="720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国际筹资应注意哪些问题？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试比较各种国际投资方式的优缺点？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chineseCountingThousand"/>
      <w:lvlText w:val="%2、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第%1章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23:40:00Z</dcterms:created>
  <dc:creator>User</dc:creator>
  <dc:description/>
  <cp:keywords/>
  <dc:language>en-US</dc:language>
  <cp:lastModifiedBy>微软用户</cp:lastModifiedBy>
  <dcterms:modified xsi:type="dcterms:W3CDTF">2014-12-09T09:25:00Z</dcterms:modified>
  <cp:revision>5</cp:revision>
  <dc:subject/>
  <dc:title>《市场价格学》课程教学大纲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